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Science by Topic</w:t>
      </w:r>
    </w:p>
    <w:p>
      <w:pPr>
        <w:pStyle w:val="Heading3"/>
        <w:rPr>
          <w:rFonts w:ascii="Times New Roman" w:hAnsi="Times New Roman" w:cs="Times New Roman"/>
          <w:color w:val="000000"/>
        </w:rPr>
      </w:pPr>
      <w:r>
        <w:rPr>
          <w:rFonts w:cs="Times New Roman" w:ascii="Times New Roman" w:hAnsi="Times New Roman"/>
          <w:color w:val="000000"/>
        </w:rPr>
      </w:r>
      <w:r>
        <w:br w:type="page"/>
      </w:r>
    </w:p>
    <w:tbl>
      <w:tblPr>
        <w:tblW w:w="12990" w:type="dxa"/>
        <w:jc w:val="left"/>
        <w:tblInd w:w="-37" w:type="dxa"/>
        <w:tblLayout w:type="fixed"/>
        <w:tblCellMar>
          <w:top w:w="0" w:type="dxa"/>
          <w:left w:w="30" w:type="dxa"/>
          <w:bottom w:w="0" w:type="dxa"/>
          <w:right w:w="30" w:type="dxa"/>
        </w:tblCellMar>
      </w:tblPr>
      <w:tblGrid>
        <w:gridCol w:w="8730"/>
        <w:gridCol w:w="1065"/>
        <w:gridCol w:w="1065"/>
        <w:gridCol w:w="1065"/>
        <w:gridCol w:w="1065"/>
      </w:tblGrid>
      <w:tr>
        <w:trPr>
          <w:tblHeader w:val="true"/>
          <w:trHeight w:val="401" w:hRule="atLeast"/>
        </w:trPr>
        <w:tc>
          <w:tcPr>
            <w:tcW w:w="8730" w:type="dxa"/>
            <w:tcBorders>
              <w:top w:val="single" w:sz="6" w:space="0" w:color="000000"/>
              <w:left w:val="single" w:sz="6" w:space="0" w:color="000000"/>
              <w:bottom w:val="single" w:sz="2" w:space="0" w:color="000000"/>
              <w:right w:val="single" w:sz="6" w:space="0" w:color="000000"/>
            </w:tcBorders>
            <w:vAlign w:val="center"/>
          </w:tcPr>
          <w:p>
            <w:pPr>
              <w:pStyle w:val="Normal"/>
              <w:pageBreakBefore/>
              <w:jc w:val="center"/>
              <w:rPr>
                <w:b/>
                <w:b/>
                <w:color w:val="000000"/>
                <w:sz w:val="32"/>
              </w:rPr>
            </w:pPr>
            <w:r>
              <w:rPr>
                <w:b/>
                <w:sz w:val="32"/>
              </w:rPr>
              <w:t>Curriculum Survey</w:t>
            </w:r>
            <w:r>
              <w:rPr>
                <w:b/>
                <w:color w:val="000000"/>
                <w:sz w:val="32"/>
              </w:rPr>
              <w:t xml:space="preserve"> of </w:t>
            </w:r>
            <w:r>
              <w:rPr>
                <w:b/>
                <w:sz w:val="32"/>
              </w:rPr>
              <w:t>Essential Skills</w:t>
            </w:r>
          </w:p>
        </w:tc>
        <w:tc>
          <w:tcPr>
            <w:tcW w:w="1065"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ational</w:t>
            </w:r>
          </w:p>
          <w:p>
            <w:pPr>
              <w:pStyle w:val="Normal"/>
              <w:jc w:val="center"/>
              <w:rPr>
                <w:b/>
                <w:b/>
                <w:color w:val="000000"/>
              </w:rPr>
            </w:pPr>
            <w:r>
              <w:rPr>
                <w:b/>
                <w:color w:val="000000"/>
              </w:rPr>
              <w:t>Ranking</w:t>
            </w:r>
          </w:p>
          <w:p>
            <w:pPr>
              <w:pStyle w:val="Normal"/>
              <w:jc w:val="center"/>
              <w:rPr>
                <w:color w:val="000000"/>
                <w:sz w:val="18"/>
              </w:rPr>
            </w:pPr>
            <w:r>
              <w:rPr>
                <w:color w:val="000000"/>
                <w:sz w:val="18"/>
              </w:rPr>
              <w:t>(January 2000)</w:t>
            </w:r>
          </w:p>
        </w:tc>
        <w:tc>
          <w:tcPr>
            <w:tcW w:w="3195" w:type="dxa"/>
            <w:gridSpan w:val="3"/>
            <w:tcBorders>
              <w:top w:val="single" w:sz="6" w:space="0" w:color="000000"/>
              <w:left w:val="single" w:sz="6" w:space="0" w:color="000000"/>
              <w:bottom w:val="single" w:sz="2" w:space="0" w:color="000000"/>
              <w:right w:val="single" w:sz="6" w:space="0" w:color="000000"/>
            </w:tcBorders>
            <w:vAlign w:val="center"/>
          </w:tcPr>
          <w:p>
            <w:pPr>
              <w:pStyle w:val="Normal"/>
              <w:jc w:val="center"/>
              <w:rPr>
                <w:b/>
                <w:b/>
                <w:color w:val="000000"/>
              </w:rPr>
            </w:pPr>
            <w:r>
              <w:rPr>
                <w:b/>
                <w:color w:val="000000"/>
              </w:rPr>
              <w:t>Priority</w:t>
            </w:r>
          </w:p>
        </w:tc>
      </w:tr>
      <w:tr>
        <w:trPr>
          <w:tblHeader w:val="true"/>
          <w:trHeight w:val="401" w:hRule="atLeast"/>
        </w:trPr>
        <w:tc>
          <w:tcPr>
            <w:tcW w:w="8730" w:type="dxa"/>
            <w:tcBorders>
              <w:top w:val="single" w:sz="2"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06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High</w:t>
            </w:r>
          </w:p>
        </w:tc>
        <w:tc>
          <w:tcPr>
            <w:tcW w:w="106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Medium</w:t>
            </w:r>
          </w:p>
        </w:tc>
        <w:tc>
          <w:tcPr>
            <w:tcW w:w="106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w</w:t>
            </w:r>
          </w:p>
        </w:tc>
      </w:tr>
      <w:tr>
        <w:trPr>
          <w:tblHeader w:val="true"/>
          <w:trHeight w:val="401" w:hRule="atLeast"/>
        </w:trPr>
        <w:tc>
          <w:tcPr>
            <w:tcW w:w="873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b/>
                <w:color w:val="000000"/>
                <w:sz w:val="28"/>
              </w:rPr>
              <w:t xml:space="preserve">Science </w:t>
            </w:r>
            <w:r>
              <w:rPr>
                <w:b/>
                <w:color w:val="000000"/>
                <w:sz w:val="28"/>
                <w:lang w:eastAsia="en-US"/>
              </w:rPr>
              <w:t>Essential Skills</w:t>
            </w:r>
            <w:r>
              <w:rPr>
                <w:b/>
                <w:color w:val="000000"/>
                <w:sz w:val="28"/>
              </w:rPr>
              <w:t xml:space="preserve"> by Topic</w:t>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06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rPr>
            </w:pPr>
            <w:r>
              <w:rPr>
                <w:b/>
                <w:color w:val="000000"/>
              </w:rPr>
              <w:t>1-35</w:t>
            </w:r>
          </w:p>
        </w:tc>
        <w:tc>
          <w:tcPr>
            <w:tcW w:w="106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rPr>
            </w:pPr>
            <w:r>
              <w:rPr>
                <w:b/>
                <w:color w:val="000000"/>
              </w:rPr>
              <w:t>36-70</w:t>
            </w:r>
          </w:p>
        </w:tc>
        <w:tc>
          <w:tcPr>
            <w:tcW w:w="106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rPr>
            </w:pPr>
            <w:r>
              <w:rPr>
                <w:b/>
                <w:color w:val="000000"/>
              </w:rPr>
              <w:t>71-113</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5"/>
              <w:ind w:firstLine="180"/>
              <w:jc w:val="center"/>
              <w:rPr>
                <w:rFonts w:ascii="Times New Roman" w:hAnsi="Times New Roman" w:cs="Times New Roman"/>
                <w:sz w:val="24"/>
                <w:u w:val="none"/>
              </w:rPr>
            </w:pPr>
            <w:r>
              <w:rPr>
                <w:rFonts w:cs="Times New Roman" w:ascii="Times New Roman" w:hAnsi="Times New Roman"/>
                <w:sz w:val="24"/>
                <w:u w:val="none"/>
              </w:rPr>
              <w:t>Earth Scienc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u w:val="none"/>
              </w:rPr>
            </w:pPr>
            <w:r>
              <w:rPr>
                <w:rFonts w:cs="Times New Roman"/>
                <w:color w:val="000000"/>
                <w:sz w:val="22"/>
                <w:u w:val="none"/>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6"/>
              <w:ind w:firstLine="180"/>
              <w:rPr>
                <w:rFonts w:ascii="Times New Roman" w:hAnsi="Times New Roman" w:cs="Times New Roman"/>
                <w:sz w:val="22"/>
              </w:rPr>
            </w:pPr>
            <w:r>
              <w:rPr>
                <w:rFonts w:cs="Times New Roman" w:ascii="Times New Roman" w:hAnsi="Times New Roman"/>
                <w:sz w:val="22"/>
              </w:rPr>
              <w:t>A.  Observation and  Measurement of the Environmen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ind w:left="180" w:hanging="0"/>
              <w:rPr>
                <w:color w:val="000000"/>
                <w:sz w:val="22"/>
              </w:rPr>
            </w:pPr>
            <w:r>
              <w:rPr>
                <w:color w:val="000000"/>
                <w:sz w:val="22"/>
              </w:rPr>
              <w:t>Make observations using senses and instruments. Inferences and interpretations are arrived at based on observations. Classify observable properties and organize observations in a meaningful and logical way. (s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Measure properties of the environment using dimensional quantities such as time, length, mass, pressure, volume, acceleration, etc. Compare, estimate and predict measurements. (s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haracteristics of density and how it varies in materials with the change of temperature, pressure, and phase (gas, liquid, solid). (s2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B. The Changing Environmen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nature of change in the environment and how it occurs through the occurrence of an event (e.g., altering the properties of matter or of a system). Describe and measure change using time and space relationships as a frame of reference. (s2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Observe and interpret energy and change relationships with the understanding that change occurs simultaneously at the interface between two parts of the environment where there is an energy exchange.  (s6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how humans, through technology, cause environmental change by disrupting the equilibrium or balance of nature by introducing pollutants into the environment. (s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C. Measuring the Earth</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Learn techniques to determine the dimensions of the earth (i.e., size, shape, and atmospheric extent). (s6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Describe or measure positions on the earth's surface using coordinate systems (lines of latitude - longitude), and fields of isolines, isobars, and iso-surfaces. (s2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Use gradients within contour maps to understand and describe changes in elevation from place to place. (s3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D.  Earth Motio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how and why the rotation and revolution of the earth around the sun affects the length of night and day, the changing of seasons, and weather patterns. (s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celestial observations (i.e., motions of objects in the sky) such as star paths, planetary motions, satellite motions, and sun motions. (s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terrestrial observations that suggest motion at the earth's surface by investigating Foucault's pendulum and the Coriolis effect. (s9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Learn how earth motions determine frames of reference of time (e.g., mean time differs from apparent solar time by an amount that varies with seasons). (s7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Apply the geocentric and heliocentric solar system models to explain celestial and/or terrestrial objects or events. Learn the geometry of the earth's orbit around the sun and the gravitational force and energy effects on the earth relative to its position in the orbit. (s5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E. Energy in Earth Processe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properties of electromagnetic energy (energy radiated from all objects not at a temperature of absolute zero), solar energy (energy from the sun), and earth energy (energy released from the decay of radioactive matter). Understand that weather and climate involve energy transfer in and out of the atmosphere by means of conduction, convection, and radiation. (s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F.  Insolation and the Earth's Surfac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insolation factors at the earth's surface such as angle of insolation versus intensity; the duration of insolation with regards to temperature; absorption of ultraviolet and infrared radiation; reflection off clouds, snow and ice; scattering as a result of aerosols in the atmosphere; and energy conservation by evaporation and melting. (s8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terrestrial radiation factors such as material radiation (outgoing radiation from the earth's surface), gases (water vapor and carbon dioxide as absorbers of infrared radiation), and the balance of radiation in the environment. (s9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at because of the tilt of the earth's axis, sunlight and heat are more intense on one part of the earth during its one-year revolution around the sun; the change in the amount of heat produces the seasons. (s2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ind w:left="187" w:hanging="0"/>
              <w:rPr/>
            </w:pPr>
            <w:r>
              <w:rPr/>
              <w:t>G.  Energy Exchanges in the Atmospher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relationships between local atmospheric variables (e.g., temperature, pressure, moisture, wind, etc.). (s1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Predict weather as a probability of occurrence by examining the factors that produce change in atmospheric variables. (s4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Analyze synoptic weather data such as airmass characteristics, airmass source regions, and airmass tracks on the basis of pressure, moisture, and temperature characteristics. (s8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7"/>
              <w:ind w:left="180" w:hanging="0"/>
              <w:rPr/>
            </w:pPr>
            <w:r>
              <w:rPr/>
              <w:t>H.  Moisture and Energy Budgets and Environmental Chang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the concepts involving the earth's water, i.e., ground water (infiltration, permeability, porosity, and capillarity), surface water (runoff), and pollution (sources, types, concentration, and long range effects). (s1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85"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processes involved in the water cycle, (i.e., evaporation, condensation, precipitation, surface runoff, percolation) and their effects on climate patterns. (s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he local water budget is influenced by environmental variables, (e.g., precipitation, potential evapotranspiration, and moisture). Examine how stream discharge relates to available surface water and ground water depletion. (s6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comprehend factors that affect climate patterns such as latitude, elevation, large water bodies and ocean currents, mountain barriers, wind belts, and storm tracks. (s2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I.  The Erosional Proces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the factors of weathering, i.e., weathering processes (exposure, breakdown, effect of climatic conditions), weathering rates (particle size relationships, mineral composition), soil formation (as a result of weathering), and soil solution (the end product of weathering in the form of minerals in surface and ground water). (s1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the components of soil and other factors that influence soil texture, fertility, and resistance to erosion (e.g., plant roots and debris, bacteria, fungi, worms, rodents). (s3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evidence of erosion by examining displaced sediments and the properties of transported materials, as well as factors affecting transportation (e.g., gravity, water erosion, wind and ice erosion, etc.). (s3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J.  The Depositional Proces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the factors affecting the deposition of particles (e.g., size, shape, density, and velocity) and analyze the sorting of sediments in a system. (s8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aracteristics of the erosional - depositional system by differentiating between an erosional process and a depositional process, locating the interface between erosion and deposition, and obtaining dynamic equilibrium between the two processes. (s9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7"/>
              <w:ind w:left="180" w:hanging="0"/>
              <w:rPr/>
            </w:pPr>
            <w:r>
              <w:rPr/>
              <w:t>K.  Rock Formation</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Compare characteristic similarities and differences between rocks, sediments, and minerals. (s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environmental factors necessary for rock formation realizing that sedimentary, igneous, and metamorphic rocks contain evidence of the minerals, temperatures, and forces that created them. (s6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1</w:t>
            </w:r>
          </w:p>
        </w:tc>
        <w:tc>
          <w:tcPr>
            <w:tcW w:w="106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processes involved in the rock cycle (i.e., old rocks at the surface gradually weather and form sediments that are buried, compacted, heated, and often recrystallized into new rock which is eventually brought to the surface by the forces that drive plate motions). (s7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2</w:t>
            </w:r>
          </w:p>
        </w:tc>
        <w:tc>
          <w:tcPr>
            <w:tcW w:w="10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L.  The Dynamic Crus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amine evidence of crustal movement by identifying minor changes in the earth's crust (e.g., deformed rock strata, displaced fossils, and displaced strata), and major changes in the earth's crust (e.g., zones of frequent crustal activity, geosynclines, vertical movements, ocean floor spreading, and continental drift). (s6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earthquakes by examining the different types of seismic waves, wave velocities, how waves are transmitted through solids and/or fluids, and how to locate an epicenter by analyzing the travel times of seismic waves. (s3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Analyze the properties of the earth's crust and interior (i.e., solid and liquid zones, crustal thickness, crustal composition, density, temperature and pressure, and interior composition). (s7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ind w:left="187" w:hanging="0"/>
              <w:rPr/>
            </w:pPr>
            <w:r>
              <w:rPr/>
              <w:t>M.  Interpreting Geologic Histo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Sequence geologic events by analyzing the chronology of layers, igneous intrusions and extrusions, faults, joints and folds, and internal characteristics such as cracks, veins, and mineral cement. (s6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correlation techniques to match rocks and geologic events in one place to another by examining continuity, similarity of rock, fossil evidence, and volcanic time markers. (s10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Determine geologic history by examining the rock record. (s10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technique of measuring geologic ages by absolute dating of rocks/fossils using known decay rates of radioactive isotopes. (s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amine the fossil record to understand ancient life forms and evolutionary development. (s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N.  Landscape Development and Environmental Chang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Observe, measure, and examine various landscape characteristics (e.g., hill slopes, stream patterns, and soil associations), and the relationship of characteristics between landscape regions. (s4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landscape development is influenced by environmental factors (e.g., uplift, climate, bedrock, time, and humans). (s5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8"/>
              <w:ind w:left="180" w:hanging="0"/>
              <w:rPr/>
            </w:pPr>
            <w:r>
              <w:rPr/>
              <w:t>Biolog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A.  Basic Skill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metric system and the units of metric measure and convert metric units to English units. (s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hibit good data management skills by collecting, organizing, and graphing data. (s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parts of a compound light microscope, perform functions, and focus in low and high power. (s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B.  Similarities Among Living Thing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the cell as a common unit between living things; understand cell structure and the functions they perform. (s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describe the levels of organization in living systems (i.e., tissues, organs, organ systems, and organisms). (s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C.  Biochemist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hemical reactions involved in cell functions (e.g., food molecules taken into cells are broken down to provide the chemical constituents needed to synthesize other molecules). (s4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at enzymes facilitate the breakdown and synthesis of molecules. (s7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D.  Human Anatom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and understand the structure and parts that comprise the systems (i.e., cardiovascular, nervous, lymphatic, muscular, etc.) and regions (i.e., head and neck, upper limb, thorax, abdominopelvic, back, and lower limb) of the human body. (s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7"/>
              <w:ind w:left="180" w:hanging="0"/>
              <w:rPr/>
            </w:pPr>
            <w:r>
              <w:rPr/>
              <w:t>E.  Animal Maintenanc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nutrition - the need for food and a good diet, ingestion, digestion, egestion and related disorders such as ulcers, appendicitis, etc. (s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transport (absorption and circulation) of materials throughout the body and related disorders such as high blood pressure, leukemia, anemia, and coronary thrombosis. (s3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gas exchange - the function of  breathing, cellular respiration, the respiration system and related disorders such as bronchitis, asthma, lung cancer, etc. (s4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excretion - metabolic wastes, the role of blood, the excretory system and related disorders such as kidney stones, skin problems, and cirrhosis of the liver. (s4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Understand nerve regulation - the nervous system and related disorders such as cerebral palsy, meningitis, and polio; and chemical regulation - the endocrine system, hormones and related disorders such as goiter and diabetes. (s4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Understand muscles and skeleton and how their interaction produces support and locomotion. (s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F.  Plant Maintenanc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structure and functions of roots, stems, leaves flowers and other parts of plants. (s1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G.  Variety Among Living Thing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aracteristics and roles of simple organisms (i.e., viruses, bacteria, fungi, algae, and protozoa). (s2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aracteristics, roles, and divisions of complex organisms (i.e., plants and animals). (s3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lassification system into which organisms are separated and grouped based on common characteristics. The classification groups include (from largest to smallest): kingdom, phylum, class, genus, and species. (s5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H.  Reproduction and Developmen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at reproduction is a characteristic of all living things as a function of cell division and species survival. (s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at sexual reproduction involves the union of special sex cells that are usually produced by two separate parents with half of the genes coming from each parent allowing for a high degree of genetic diversity. Most plants and animals use sexual reproduction. (s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at asexual reproduction involves the production of offspring from a single parent organism with all the genes coming from that parent. Asexual reproduction occurs with unicellular organisms and some plants. (s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sz w:val="22"/>
              </w:rPr>
            </w:pPr>
            <w:r>
              <w:rPr>
                <w:color w:val="000000"/>
                <w:sz w:val="22"/>
              </w:rPr>
              <w:t>Know the chronology of embryological development from conception to birth in each trimester of pregnancy as well as the potential risks the developing embryo, and later the newborn infant, may encounter.</w:t>
            </w:r>
            <w:r>
              <w:rPr>
                <w:sz w:val="22"/>
              </w:rPr>
              <w:t xml:space="preserve"> </w:t>
            </w:r>
            <w:r>
              <w:rPr>
                <w:color w:val="000000"/>
                <w:sz w:val="22"/>
              </w:rPr>
              <w:t>(s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7"/>
              <w:ind w:left="187" w:hanging="0"/>
              <w:rPr/>
            </w:pPr>
            <w:r>
              <w:rPr/>
              <w:t>I.  Transmission of Trait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amine the foundations of genetics involving heredity and inherited traits passed on through generations, understand the gene-chromosome concept, and apply classical genetic studies (Mendelian genetics). (s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emical and structural properties of DNA and its role in specifying the genetic characteristics of an organism. (s5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features of genetic patterns such as sex inheritance and sex linkage and how dominant and recessive traits explain variations that are hidden in one generation can be expressed in the next. (s5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4</w:t>
            </w:r>
          </w:p>
        </w:tc>
        <w:tc>
          <w:tcPr>
            <w:tcW w:w="106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plore the chemical basis for genetics by examining genes, gene mutations and mutagenic agents, and the benefits and drawbacks of genetic engineering. (s8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10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J.  Evolution</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Examine evolution as it relates to theories concerning the origin of life and natural selection. (s4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K.  Living Things and Their Environmen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ecology as the study of the interactions and relationships of organisms with their living and nonliving environments (i.e., the ecosystem, communities, and populations). (s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survival requirements of animals and plants and the history and implications of population growth. (s4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human impact on the environment through pollution (air, water, and soil), and ways to improve it through education, research, laws, and conservation. (s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8"/>
              <w:ind w:left="180" w:hanging="0"/>
              <w:rPr/>
            </w:pPr>
            <w:r>
              <w:rPr/>
              <w:t>Chemist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A.  Measurements and Calculatio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obtain accuracy and precision using common measuring devices. (s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round off numbers according to the correct number of significant figures. (s8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determine percent error wherever applicable. (s9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B.  Matter and Energ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classify matter as a substance or mixture. (s6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Identify types of energy (e.g., heat, light, and electricity) and know how to apply measurements of energy (e.g., the calorie, and thermometry). (s5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5</w:t>
            </w:r>
          </w:p>
        </w:tc>
        <w:tc>
          <w:tcPr>
            <w:tcW w:w="106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physical/chemical change (e.g., change of phase between gases, liquids, and solids). (s5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w:t>
            </w:r>
          </w:p>
        </w:tc>
        <w:tc>
          <w:tcPr>
            <w:tcW w:w="10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C.  Atomic Structur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53"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derive atomic number (the number of protons in the nucleus) and mass number (the total number of protons and neutrons). (s8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D. Periodic Tabl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historical development of the periodic table and apply the principles inherent in its development, including the properties and atomic structure of elements and resultant chemical compounds, the forces acting between and among atoms and molecules, and changes in substances as a result of chemical combination. (s7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E.  Chemical Formula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symbols that represent one atom or one mole of atoms of an element. Name and write molecular and empirical formulas of chemical compounds. A formula is a statement comprised of chemical symbols that represent the composition of a substance. (s6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F.  Mathematics of Chemist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oncept and interpretation of the mole and the gram atomic mass, gram molecular mass, and molar volume of a gas. (s10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Use stoichiometry to compute quantitative relationships implied by chemical formulas (e.g., find the percent composition by mass of an element in a compound and the simplest ratio in which the atoms combine to form a compound) and chemical equations (e.g., solve mass, mass-volume, and volume problems). (s11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methods of indicating concentrations of solutions (e.g., compute the molarity of a solution). (s1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G.  Acids and Base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oncepts and theories of acids and bases including pH and alkalinity. (s3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to neutralize acids and bases and form a conjugate acid-base pair in acid-base reactions. (s8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H.  Organic Chemist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definitions and characteristics of organic compounds (i.e., isomers, bonding, saturated and unsaturated compounds, alcohols, and organic acids). (s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nd apply organic reactions involving substitution, addition, fermentation, oxidation, polymerization, etc. (s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I.  Nuclear Chemistr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rtificial radioactivity wherein elements can be made radioactive by bombarding their nuclei with high-energy particles. (s1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nuclear energy involves a reaction where mass is converted to energy. (s7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Understand that fission reactions involve the capturing of an atom's neutron. The result is fission fragments, liberation of energy (conversion of mass to energy), and the release of two or more neutrons. (s10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at fusion is the process of combining two light nuclei to form a heavier one, wherein the energy is far greater than in a fission reaction. (s10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8"/>
              <w:ind w:left="180" w:hanging="0"/>
              <w:rPr/>
            </w:pPr>
            <w:r>
              <w:rPr/>
              <w:t>Physic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A.  Mechanic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nd apply kinematics (i.e., the mathematical methods of describing motion without regard to the forces that produce it, such as velocity, acceleration and deceleration, and displacement). (s7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nd apply statics (i.e., the relation between forces acting on an object at rest) and dynamics (i.e., the relation between the forces acting on an object and the resulting motion). (s8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B.  Energ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nd apply the concepts of potential energy (energy related to the position of an object) and kinetic energy (energy related to the motion of an object). (s5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and apply the concepts of work and power and how they relate to energy. An object experiences work when a force displaces the object; power is the time-rate of doing work. (s7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oncepts and uses of machines (e.g., levers and pulleys). (s4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C.  Electricity and Magnetism</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electric current (i.e., the flow of electric charge) and apply it to conductivity, amperage, resistance, and circuits in parallel and series. (s2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oncepts of magnetic forces and magnetic fields. (s7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D.  Wave Phenomena</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oncepts and theories of waves (i.e., a vibratory disturbance that propagates through a material or space, and how energy transfer, pulses and periodic waves, and wave motion is incorporated). (s9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44"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aracteristics of periodic waves (i.e., frequency, period, amplitude, phase, wavelength, speed, the Doppler Effect, and wave fronts). (s10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haracteristics and phenomena of sound waves and light waves. (s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E.  Modern Physic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at the dual nature of light supports the idea that light appears to exhibit the characteristics of either waves or particles. (s10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at quantum theory was developed to explain phenomena that could not be explained by the classical theory of light. Examine the quantum and photon. (s10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7" w:hanging="0"/>
              <w:rPr>
                <w:color w:val="000000"/>
                <w:sz w:val="22"/>
              </w:rPr>
            </w:pPr>
            <w:r>
              <w:rPr>
                <w:color w:val="000000"/>
                <w:sz w:val="22"/>
              </w:rPr>
              <w:t>Know the three most prominent models of the atom: The Rutherford, Bohr, and Cloud models. Examine how each theorizes the way in which electrons orbit about the nucleus. (s10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F.  Motion in a Plan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Analyze two-dimensional motion and trajectories by separating the motion of a projectile or object into x and y components of the vector quantities displacement, velocity, and acceleration. (s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uniform circular motion of an object to analyze centripetal acceleration and force. (s1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G.  Internal Energ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the concepts of temperature and absolute temperature. Know the temperature scales (Fahrenheit, Celsius, and Kelvin) and their relationships. (s3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oncept of internal energy (the total potential and kinetic energies associated with the motion and relative position of the molecules of an object) and heat (the energy transfer from a warm body to a cold body). (s9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b/>
                <w:b/>
                <w:color w:val="000000"/>
                <w:sz w:val="22"/>
              </w:rPr>
            </w:pPr>
            <w:r>
              <w:rPr>
                <w:b/>
                <w:color w:val="000000"/>
                <w:sz w:val="22"/>
              </w:rPr>
              <w:t>H.  Geometrical Optic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how images are formed from light rays as well as the difference between real and virtual images. (s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concepts of reflection (images formed in plane, concave, and convex mirrors) and refraction (images formed through converging and diverging lenses). (s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r>
      <w:tr>
        <w:trPr>
          <w:trHeight w:val="401"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9"/>
              <w:ind w:left="187" w:hanging="0"/>
              <w:rPr/>
            </w:pPr>
            <w:r>
              <w:rPr/>
              <w:t>I.  Nuclear Energy</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97"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sz w:val="22"/>
              </w:rPr>
            </w:pPr>
            <w:r>
              <w:rPr>
                <w:color w:val="000000"/>
                <w:sz w:val="22"/>
              </w:rPr>
              <w:t>Know about nuclear reactions and the concepts of radioactivity, half-life, conservation of mass-energy, nuclear fission, fusion, etc. (s5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97"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Heading4"/>
              <w:ind w:left="180" w:hanging="0"/>
              <w:rPr>
                <w:sz w:val="22"/>
              </w:rPr>
            </w:pPr>
            <w:r>
              <w:rPr>
                <w:sz w:val="22"/>
              </w:rPr>
              <w:t>Additional Topic Statements -- added after Curriculum Survey was administered</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97"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Know and apply the principles of scientific inquiry</w:t>
            </w:r>
            <w:r>
              <w:rPr>
                <w:i/>
                <w:color w:val="000000"/>
                <w:sz w:val="22"/>
              </w:rPr>
              <w:t>.</w:t>
            </w:r>
            <w:r>
              <w:rPr>
                <w:color w:val="000000"/>
                <w:sz w:val="22"/>
              </w:rPr>
              <w:t xml:space="preserve">  (Implicit in this statement are the processes of prediction, estimation, developing hypotheses, drawing conclusions, evaluation, and following ethical principles and professional procedures.)</w:t>
            </w:r>
            <w:r>
              <w:rPr>
                <w:i/>
                <w:color w:val="000000"/>
                <w:sz w:val="22"/>
              </w:rPr>
              <w:t xml:space="preserve"> (s1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 xml:space="preserve">Not </w:t>
            </w:r>
          </w:p>
          <w:p>
            <w:pPr>
              <w:pStyle w:val="Normal"/>
              <w:jc w:val="center"/>
              <w:rPr>
                <w:color w:val="000000"/>
                <w:sz w:val="22"/>
              </w:rPr>
            </w:pPr>
            <w:r>
              <w:rPr>
                <w:color w:val="000000"/>
                <w:sz w:val="22"/>
              </w:rPr>
              <w:t>Ranked</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97"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Plan and apply real or hypothetical models and constructions to facilitate investigation and learning and the solution to practical problems.</w:t>
            </w:r>
            <w:r>
              <w:rPr>
                <w:i/>
                <w:color w:val="000000"/>
                <w:sz w:val="22"/>
              </w:rPr>
              <w:t xml:space="preserve"> (s1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 xml:space="preserve">Not </w:t>
            </w:r>
          </w:p>
          <w:p>
            <w:pPr>
              <w:pStyle w:val="Normal"/>
              <w:jc w:val="center"/>
              <w:rPr>
                <w:color w:val="000000"/>
                <w:sz w:val="22"/>
              </w:rPr>
            </w:pPr>
            <w:r>
              <w:rPr>
                <w:color w:val="000000"/>
                <w:sz w:val="22"/>
              </w:rPr>
              <w:t>Ranked</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97" w:hRule="atLeast"/>
        </w:trPr>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color w:val="000000"/>
                <w:sz w:val="22"/>
              </w:rPr>
            </w:pPr>
            <w:r>
              <w:rPr>
                <w:color w:val="000000"/>
                <w:sz w:val="22"/>
              </w:rPr>
              <w:t>Understand the impact upon society and the environment of scientific and technological discoveries and the contributions of scientists.  Understand how society may accept or reject scientific discoveries based upon need or refusal to change.</w:t>
            </w:r>
            <w:r>
              <w:rPr>
                <w:i/>
                <w:color w:val="000000"/>
                <w:sz w:val="22"/>
              </w:rPr>
              <w:t xml:space="preserve"> (s11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 xml:space="preserve">Not </w:t>
            </w:r>
          </w:p>
          <w:p>
            <w:pPr>
              <w:pStyle w:val="Normal"/>
              <w:jc w:val="center"/>
              <w:rPr>
                <w:color w:val="000000"/>
                <w:sz w:val="22"/>
              </w:rPr>
            </w:pPr>
            <w:r>
              <w:rPr>
                <w:color w:val="000000"/>
                <w:sz w:val="22"/>
              </w:rPr>
              <w:t>Ranked</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X</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bl>
    <w:p>
      <w:pPr>
        <w:pStyle w:val="Normal"/>
        <w:rPr>
          <w:sz w:val="22"/>
        </w:rPr>
      </w:pPr>
      <w:r>
        <w:rPr>
          <w:sz w:val="22"/>
        </w:rPr>
      </w:r>
    </w:p>
    <w:sectPr>
      <w:footerReference w:type="default" r:id="rId2"/>
      <w:type w:val="nextPage"/>
      <w:pgSz w:orient="landscape" w:w="15840" w:h="122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pyright © International Center for Leadership in Educat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ind w:firstLine="180"/>
      <w:outlineLvl w:val="4"/>
    </w:pPr>
    <w:rPr>
      <w:rFonts w:ascii="Arial" w:hAnsi="Arial" w:cs="Arial"/>
      <w:b/>
      <w:color w:val="000000"/>
      <w:sz w:val="28"/>
      <w:u w:val="single"/>
    </w:rPr>
  </w:style>
  <w:style w:type="paragraph" w:styleId="Heading6">
    <w:name w:val="Heading 6"/>
    <w:basedOn w:val="Normal"/>
    <w:next w:val="Normal"/>
    <w:qFormat/>
    <w:pPr>
      <w:keepNext w:val="true"/>
      <w:numPr>
        <w:ilvl w:val="5"/>
        <w:numId w:val="1"/>
      </w:numPr>
      <w:ind w:firstLine="180"/>
      <w:outlineLvl w:val="5"/>
    </w:pPr>
    <w:rPr>
      <w:rFonts w:ascii="Arial" w:hAnsi="Arial" w:cs="Arial"/>
      <w:b/>
      <w:color w:val="000000"/>
    </w:rPr>
  </w:style>
  <w:style w:type="paragraph" w:styleId="Heading7">
    <w:name w:val="Heading 7"/>
    <w:basedOn w:val="Normal"/>
    <w:next w:val="Normal"/>
    <w:qFormat/>
    <w:pPr>
      <w:keepNext w:val="true"/>
      <w:numPr>
        <w:ilvl w:val="6"/>
        <w:numId w:val="1"/>
      </w:numPr>
      <w:ind w:left="180" w:hanging="0"/>
      <w:outlineLvl w:val="6"/>
    </w:pPr>
    <w:rPr>
      <w:b/>
      <w:color w:val="000000"/>
      <w:sz w:val="22"/>
    </w:rPr>
  </w:style>
  <w:style w:type="paragraph" w:styleId="Heading8">
    <w:name w:val="Heading 8"/>
    <w:basedOn w:val="Normal"/>
    <w:next w:val="Normal"/>
    <w:qFormat/>
    <w:pPr>
      <w:keepNext w:val="true"/>
      <w:numPr>
        <w:ilvl w:val="7"/>
        <w:numId w:val="1"/>
      </w:numPr>
      <w:ind w:left="180" w:hanging="0"/>
      <w:jc w:val="center"/>
      <w:outlineLvl w:val="7"/>
    </w:pPr>
    <w:rPr>
      <w:b/>
      <w:color w:val="000000"/>
    </w:rPr>
  </w:style>
  <w:style w:type="paragraph" w:styleId="Heading9">
    <w:name w:val="Heading 9"/>
    <w:basedOn w:val="Normal"/>
    <w:next w:val="Normal"/>
    <w:qFormat/>
    <w:pPr>
      <w:keepNext w:val="true"/>
      <w:pageBreakBefore/>
      <w:numPr>
        <w:ilvl w:val="8"/>
        <w:numId w:val="1"/>
      </w:numPr>
      <w:ind w:left="187" w:hanging="0"/>
      <w:outlineLvl w:val="8"/>
    </w:pPr>
    <w:rPr>
      <w:b/>
      <w:color w:val="000000"/>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43:00Z</dcterms:created>
  <dc:creator>Tim Ott</dc:creator>
  <dc:description/>
  <dc:language>en-US</dc:language>
  <cp:lastModifiedBy>Sue Siegal</cp:lastModifiedBy>
  <cp:lastPrinted>2002-04-02T13:09:00Z</cp:lastPrinted>
  <dcterms:modified xsi:type="dcterms:W3CDTF">2002-04-08T16:14:00Z</dcterms:modified>
  <cp:revision>21</cp:revision>
  <dc:subject/>
  <dc:title>Essential Skills Curriculum Survey</dc:title>
</cp:coreProperties>
</file>